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іст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 затвердження списку присяжних, які будуть залучатися для розгляду і вирішення справ 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ребовлянському район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ді Тернопіль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Cs w:val="28"/>
        </w:rPr>
        <w:t>Керуючись статтею 43 Закону України «Про місцеве самоврядування в Україні», Законом України «Про судоустрій і статус суддів», беручи до уваги подання Територіального управління Державної судової адміністрації України у Тернопільській області від 22.05.2025 року № 04-681/25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1. Затвердити список присяжних, які будуть залучатися для розгляду і вирішення справ у Теребовлянському районному суді Тернопільської області </w:t>
      </w:r>
      <w:r>
        <w:rPr>
          <w:color w:val="000000"/>
        </w:rPr>
        <w:t>(додається).</w:t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ab/>
        <w:tab/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         </w:t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рішенням районної ради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від 27 червня 2025 року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рисяжних, які </w:t>
      </w:r>
      <w:r>
        <w:rPr>
          <w:b/>
        </w:rPr>
        <w:t>будуть залучатися для розгляду і вирішення справ у Теребовлянському районному суді Тернопіль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34"/>
        <w:gridCol w:w="1588"/>
        <w:gridCol w:w="2919"/>
        <w:gridCol w:w="34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родже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роживанн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КАУ «Трудовий архів»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Теребовля, вул. Князя Василька, 104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и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уніципальної інспекції Теребовлянської міської ради, м. Теребовля, вул. Князя Василька, 104а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жиш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бовлянське управління Тернопільської філії Тернопільського обласного центру зайнятості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Теребовля, вул. Князя Василька, 1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уш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бовлянське управління Тернопільської філії Тернопільського обласного центру зайнятості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Теребовля, вул. Князя Василька, 112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мбоц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лав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ебовлянське управління Тернопільської філії Тернопільського обласного центру зайнятості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Теребовля, вул. Князя Василька, 1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ї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«Теребовля»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Теребовля, 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Шевченка, 1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ковс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і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уніципальної інспекції Теребовлянської міської ради, м. Теребовля, вул. Князя Василька, 104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ільсь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Теребовлянської міської ради, м. Теребовля, вул. Князя Василька, 104а </w:t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</w:rPr>
        <w:t xml:space="preserve">Керуючий справами виконавчого апарату </w:t>
      </w:r>
    </w:p>
    <w:p>
      <w:pPr>
        <w:pStyle w:val="Normal"/>
        <w:rPr/>
      </w:pPr>
      <w:r>
        <w:rPr>
          <w:b/>
          <w:i/>
        </w:rPr>
        <w:t>районної ради                                                                              Петро БОЛЄЩ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9:00Z</dcterms:created>
  <dc:creator>TRRADA</dc:creator>
  <dc:description/>
  <cp:keywords/>
  <dc:language>en-US</dc:language>
  <cp:lastModifiedBy>User</cp:lastModifiedBy>
  <dcterms:modified xsi:type="dcterms:W3CDTF">2025-06-23T06:58:00Z</dcterms:modified>
  <cp:revision>94</cp:revision>
  <dc:subject/>
  <dc:title/>
</cp:coreProperties>
</file>