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І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господарську діяльність Тернопільського районного комун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риємства «СЕЛОПРОЕКТБУДСЕРВІС» за 2021 -2024рр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РКП «Селопроектбудсервіс» реорганізовано  з проектно-виробничого архітектурно- проектувального  бюро при відділі  містобудування та архітектури Тернопільської  РДА  в 2001 році рішенням шістнадцятої сесії третього скликання Тернопільської районної ради від 18 травня за №204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і раніше виданих ліцензій підприємство виконувало роботи по плануванню та забудові населених пунктів Тернопільського району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ой час на підприємстві працювало  10 чоловік, в основному, виконували роботи по складанню проектів забудови житлових кварталів населених пунктів, проектів індивідуальних житлових будинків, господарських будівель та садових будинків, малих архітектурних форм. В свій час, на протязі  чотирьох років, займались приватизацією земельних ділянок, що належали громадянам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ернопільське РКП «Селопроектбудсервіс», починаючи з моменту його створення ,  обслуговувало  індивідуальне житлове, соціально-культурне та промислове будівництво у Тернопільському районі.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о 2009 року видавали архітектурно-планувальні завдання на проектування об’єктів соціально-культурного та промислового призначення, об’єктів агропромислового комплекс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На сьогоднішній день в штаті підприємства є 4  працівників:  начальник, бухгалтер 0,5 ставки , інженер-проектант,  секретар-діловод та архітектор.  Протягом звітних 2021-2024 років виконуємо роботи по підготовці для видачі будівельних паспортів, тобто, розробляємо ескізи намірів забудови житлових та господарських будівель та садових будинків для індивідуальних забудовників для будівництва та обслуговування.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701"/>
        <w:gridCol w:w="1559"/>
        <w:gridCol w:w="1701"/>
        <w:gridCol w:w="1695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8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иконання робіт на суму грн.        (з ПД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60</w:t>
            </w:r>
          </w:p>
        </w:tc>
      </w:tr>
      <w:tr>
        <w:trPr>
          <w:trHeight w:val="42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ховано П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</w:t>
            </w:r>
          </w:p>
        </w:tc>
      </w:tr>
      <w:tr>
        <w:trPr>
          <w:trHeight w:val="22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2</w:t>
            </w:r>
          </w:p>
        </w:tc>
      </w:tr>
      <w:tr>
        <w:trPr>
          <w:trHeight w:val="61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ховано податку із прибу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</w:t>
            </w:r>
          </w:p>
        </w:tc>
      </w:tr>
      <w:tr>
        <w:trPr>
          <w:trHeight w:val="75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ховано податку із доходів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ховано ЄС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2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ховано  військового збо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 зв’язку із карантином, через поширення захворювання на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 та воєнний стан в Україні, значно зменшилась кількість замовлень на проектні роботи, і відповідно,  і об’ємів виконаних проектних робіт. Тому працівники  підприємства часто перебувають у  відпустках без збереження заробітної плати.</w:t>
      </w:r>
    </w:p>
    <w:p>
      <w:pPr>
        <w:pStyle w:val="Normal"/>
        <w:rPr/>
      </w:pPr>
      <w:r>
        <w:rPr>
          <w:sz w:val="24"/>
          <w:szCs w:val="24"/>
        </w:rPr>
        <w:t>Начальник</w:t>
      </w:r>
      <w:r>
        <w:rPr/>
        <w:t xml:space="preserve"> </w:t>
      </w:r>
      <w:r>
        <w:rPr>
          <w:sz w:val="24"/>
          <w:szCs w:val="24"/>
        </w:rPr>
        <w:t>ТРКП «Селопроектбудсервіс»                           ____________ В.Д. КОРНЯ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виконані  ТРКП «Селопроектбудсервіс» в розрізі робіт та грошовому еквіваленті</w:t>
      </w:r>
    </w:p>
    <w:p>
      <w:pPr>
        <w:pStyle w:val="Normal"/>
        <w:jc w:val="center"/>
        <w:rPr/>
      </w:pPr>
      <w:r>
        <w:rPr/>
        <w:t>За 2021-2024рр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115"/>
        <w:gridCol w:w="1088"/>
        <w:gridCol w:w="1084"/>
        <w:gridCol w:w="1059"/>
        <w:gridCol w:w="1084"/>
        <w:gridCol w:w="1059"/>
        <w:gridCol w:w="1084"/>
        <w:gridCol w:w="1059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ількі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ті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ількі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ті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ількі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ртість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матеріалів до видачі будівельних паспорт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8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ескізів намірів забудови на будівництво та реконструкцію індивідуальних житлових будинк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32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, господарських будівель та спору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, садових будинкі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проектів малих архітектурних фор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е (виготовлення копій, підготовка викопіровок з генпланів сіл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ТРКП «Селопроектбудсервіс»                           ____________ В.Д. КОРНЯ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32" w:footer="0" w:bottom="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16:00Z</dcterms:created>
  <dc:creator>Vips</dc:creator>
  <dc:description/>
  <cp:keywords/>
  <dc:language>en-US</dc:language>
  <cp:lastModifiedBy>User</cp:lastModifiedBy>
  <cp:lastPrinted>2025-06-20T12:16:00Z</cp:lastPrinted>
  <dcterms:modified xsi:type="dcterms:W3CDTF">2025-06-23T07:16:00Z</dcterms:modified>
  <cp:revision>2</cp:revision>
  <dc:subject/>
  <dc:title/>
</cp:coreProperties>
</file>